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rite-to-Learn from Mini-Less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24, 20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I look away. Sometimes she is my best friend, and other times, she makes me so angry. She’s always telling me what to do even though I am older now. She looks straight ahead as I get all my things together. I am not exactly sure where we are going, but she said we would not be coming back for a long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32:00Z</dcterms:created>
  <dc:creator>Jessica Lecours</dc:creator>
  <dc:description/>
  <cp:keywords/>
  <dc:language>en-US</dc:language>
  <cp:lastModifiedBy>Jessica Lecours</cp:lastModifiedBy>
  <dcterms:modified xsi:type="dcterms:W3CDTF">2010-06-25T02:35:00Z</dcterms:modified>
  <cp:revision>1</cp:revision>
  <dc:subject/>
  <dc:title/>
</cp:coreProperties>
</file>